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Hospodaření domác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ev aktivity, vyučovací předmět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Náklady na provoz elektrického spotřebič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Fyzik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poručená věková kategori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–16 let, 2. stupeň ZŠ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45" w:hanging="42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íčová slova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říkon, energetický štítek spotřebiče, energetické třídy, spotřeba elektrické energie, náklady</w:t>
      </w:r>
    </w:p>
    <w:p>
      <w:pPr>
        <w:pStyle w:val="Normal"/>
        <w:autoSpaceDE w:val="false"/>
        <w:ind w:left="4245" w:hanging="42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45" w:hanging="42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otace</w:t>
      </w:r>
    </w:p>
    <w:p>
      <w:pPr>
        <w:pStyle w:val="Odstavec1"/>
        <w:autoSpaceDE w:val="false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ři řešení této úlohy si žáci uvědomí souvislost mezi příkonem spotřebiče, spotřebou elektrické energie a výdaji za elektrickou energii, hledají efektivní možnosti úspor při provozu spotřebičů a platbách za spotřebovanou elektrickou energii; úloha vede k utváření a rozvíjení klíčových kompetencí žáků, zejména kompetence k řešení problémů.</w:t>
      </w:r>
    </w:p>
    <w:p>
      <w:pPr>
        <w:pStyle w:val="Normal"/>
        <w:autoSpaceDE w:val="false"/>
        <w:ind w:left="4245" w:hanging="42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45" w:hanging="42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ntext výuk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ílovou skupinou je třída, popř. její část na 2. stupni základní školy. Důležité faktory pro vznik příkladu byly neustálý růst cen energií a mnohdy napjaté rodinné rozpočty rodin v regionu. Proto vyvstává potřeba, aby si žáci uvědomili souvislost mezi spotřebou energie a náklady na ni a hledali cesty k úsporám energií i výdajů ze svého budoucího rozpočtu. Tento příklad je na naší škole zařazen v 9. ročníku předmětu fyzika v tematickém bloku Ekonomické hledisko spotřeby energií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5" w:hanging="42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í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Žáci charakterizují elektrický spotřebič, naučí se spočítat spotřebu elektrické energie a vyjádřit náklady na tuto spotřebu v Kč, naleznou efektivní možnosti úspor při provozu elektrických spotřebičů a platbách za elektrickou energ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alizace (postup a metody)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Příklad je koncipován tak, že provedení úlohy volí učitel z více nabízených variant. U každé z variant si učitel zvolí metodu, formu a místo zpracování. Vybranou variantu vybírá vyučující podle časových, materiálních podmínek, složení třídy atd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Lze zvolit jednu ze tří základních metod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autoSpaceDE w:val="false"/>
        <w:ind w:left="1065" w:hanging="1065"/>
        <w:rPr>
          <w:sz w:val="28"/>
          <w:szCs w:val="28"/>
        </w:rPr>
      </w:pPr>
      <w:r>
        <w:rPr>
          <w:sz w:val="28"/>
          <w:szCs w:val="28"/>
        </w:rPr>
        <w:t>frontální prá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autoSpaceDE w:val="false"/>
        <w:ind w:left="1065" w:hanging="1065"/>
        <w:rPr>
          <w:sz w:val="28"/>
          <w:szCs w:val="28"/>
        </w:rPr>
      </w:pPr>
      <w:r>
        <w:rPr>
          <w:sz w:val="28"/>
          <w:szCs w:val="28"/>
        </w:rPr>
        <w:t>samostatná práce: jeden žák/skupinová prá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autoSpaceDE w:val="false"/>
        <w:ind w:left="1065" w:hanging="1065"/>
        <w:rPr/>
      </w:pPr>
      <w:r>
        <w:rPr>
          <w:sz w:val="28"/>
          <w:szCs w:val="28"/>
        </w:rPr>
        <w:t>projekt: jeden žák / skupinová práce, práce ve škole/doma.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Každé metodě odpovídá jiný způsob zadání a řešení úlohy – viz tabulka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Forma zpracování: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a)</w:t>
        <w:tab/>
        <w:t>samostatný zápis do sešitu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b)</w:t>
        <w:tab/>
        <w:t>na předtištěnou předlohu – pracovní listy</w:t>
      </w:r>
    </w:p>
    <w:p>
      <w:pPr>
        <w:pStyle w:val="Header"/>
        <w:tabs>
          <w:tab w:val="clear" w:pos="4536"/>
          <w:tab w:val="clear" w:pos="9072"/>
        </w:tabs>
        <w:autoSpaceDE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c)</w:t>
        <w:tab/>
        <w:tab/>
        <w:t xml:space="preserve">přímo v PC v tabulkovém procesoru: </w:t>
      </w:r>
    </w:p>
    <w:p>
      <w:pPr>
        <w:pStyle w:val="Header"/>
        <w:tabs>
          <w:tab w:val="clear" w:pos="4536"/>
          <w:tab w:val="clear" w:pos="9072"/>
        </w:tabs>
        <w:autoSpaceDE w:val="false"/>
        <w:ind w:left="360" w:firstLine="348"/>
        <w:rPr>
          <w:sz w:val="28"/>
          <w:szCs w:val="28"/>
        </w:rPr>
      </w:pPr>
      <w:r>
        <w:rPr>
          <w:sz w:val="28"/>
          <w:szCs w:val="28"/>
        </w:rPr>
        <w:t>se zadanými vzorci v buňkách/bez předem zadaných vzorců v buňkách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pis vzorového řešení úlohy je uveden v přílohách k tomuto příkladu dobré praxe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Náklady na provoz elektrických spotřebičů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Praktické cvičení: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sz w:val="28"/>
          <w:szCs w:val="28"/>
        </w:rPr>
        <w:t>Určete náklady na svícení ve třídě za určitou dob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 Unicode MS"/>
          <w:sz w:val="28"/>
          <w:szCs w:val="28"/>
        </w:rPr>
        <w:t>Údaje v úloze zadává a řeší v závislosti na zvolené metodě vyučující nebo žáci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ext zadávaných údajů je v buňkách zarovnáván vlevo, text řešených údajů je v buňkách zarovnáván vpravo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95"/>
        <w:gridCol w:w="1440"/>
        <w:gridCol w:w="1440"/>
        <w:gridCol w:w="900"/>
      </w:tblGrid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Zvolená metoda prá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Frontální prá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amostatná prá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Projekt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stupní úd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příkon jednoho osvětlovacího těl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uči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uči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elektřina – cena za jedno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uči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uči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37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Řešení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doba provozu jednoho těl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spotřebovaná energie na svícení jednoho těl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náklady na spotřebovanou energii jednoho svítícího těl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počet osvětlovacích těles ve tříd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náklady na spotřebovanou energii všech těles ve tříd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náklady na spotřebovanou energii všech těles ve třídě za týd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náklady na spotřebovanou energii všech těles ve třídě za měsí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náklady na spotřebovanou energii všech těles ve třídě za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ávě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k významné jsou náklady na osvětlení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výhodné zhasínat světlo při každém odchodu z místnosti na krátkou dobu?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Jaké jsou efektivní možnosti úspor při svícení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false"/>
        <w:ind w:left="4248" w:hanging="42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droje a pomůcky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sz w:val="28"/>
          <w:szCs w:val="28"/>
        </w:rPr>
        <w:t>Příklad nevyžaduje zvláštní finanční prostředky. Pomůckami jsou podle zvolené formy pracovní listy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výpočetní technika, internet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ind w:left="4248" w:hanging="42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hrnutí a zhodnocení výsledků uskutečněné praxe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Jednoduchá úloha, kterou je možno řešit v libovolné variantě podle volby vyučujícího. Úlohu jsme řešili v různých třídách různými metodami – u všech forem práce třídy aktivně spolupracovaly. U projektu počítali žáci náklady na svícení doma – nejčastěji v dětském pokoji. Závěrečná diskuse proběhla nejen nad dosaženými výsledky, ale i o praktických možnostech úspor za spotřebovanou elektrickou energii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resa a kontakty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ZŠ a MŠ Štoky, Štoky 220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Mgr. Petr Jakeš, tel.: 569 459 217, 731 495 166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zsmsstoky@hbnet.cz</w:t>
        </w:r>
      </w:hyperlink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ind w:left="4248" w:hanging="424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Přílohy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oubor v tabulkovém procesoru – 2 listy: 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„se vzorci v buňkách“ – vzorové řešení příkladu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2. „bez vzorců“ – bez vyplněných buněk se zadávanými údaji či vzorci - po vytištění možno využít jako pracovní list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Finanční gramotnost – PŘÍKLAD Z PRAXE ŠK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b/>
      <w:bCs/>
      <w:caps/>
    </w:rPr>
  </w:style>
  <w:style w:type="paragraph" w:styleId="Odstavec">
    <w:name w:val="Odstavec"/>
    <w:basedOn w:val="Normal"/>
    <w:qFormat/>
    <w:pPr>
      <w:tabs>
        <w:tab w:val="clear" w:pos="708"/>
        <w:tab w:val="left" w:pos="567" w:leader="none"/>
      </w:tabs>
      <w:spacing w:before="6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msstoky@hbnet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9:00Z</dcterms:created>
  <dc:creator>Petr</dc:creator>
  <dc:description/>
  <cp:keywords/>
  <dc:language>en-US</dc:language>
  <cp:lastModifiedBy>VUP Praha</cp:lastModifiedBy>
  <cp:lastPrinted>2008-04-15T07:25:00Z</cp:lastPrinted>
  <dcterms:modified xsi:type="dcterms:W3CDTF">2008-09-25T12:43:00Z</dcterms:modified>
  <cp:revision>11</cp:revision>
  <dc:subject/>
  <dc:title>Štoky, 9</dc:title>
</cp:coreProperties>
</file>