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éma</w:t>
      </w:r>
    </w:p>
    <w:p>
      <w:pPr>
        <w:pStyle w:val="Odstavec1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spodaření domácnosti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ázev aktivity, vyučovací předmět</w:t>
      </w:r>
    </w:p>
    <w:p>
      <w:pPr>
        <w:pStyle w:val="Odstavec1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lkové náklady na provoz automobilu</w:t>
      </w:r>
    </w:p>
    <w:p>
      <w:pPr>
        <w:pStyle w:val="Odstavec1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yzika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poručená věková kategorie</w:t>
      </w:r>
    </w:p>
    <w:p>
      <w:pPr>
        <w:pStyle w:val="Odstavec1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–16 let, 2. stupeň ZŠ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líčová slova</w:t>
      </w:r>
    </w:p>
    <w:p>
      <w:pPr>
        <w:pStyle w:val="Odstavec1"/>
        <w:autoSpaceDE w:val="false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Náklady, provoz automobilu, amortizace, cena paliva, pojištění, servis, výdaje domácnosti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otace</w:t>
      </w:r>
    </w:p>
    <w:p>
      <w:pPr>
        <w:pStyle w:val="Odstavec1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i řešení této úlohy žáci zjistí, jaké jsou náklady na provoz automobilu po celou dobu jeho provozu, jakou část výdajů domácího rozpočtu tvoří, porovnají výhodnost investice do nového automobilu s jinými možnostmi. Úloha vede k utváření a rozvíjení klíčových kompetencí žáků, zejména kompetence k řešení problémů.</w:t>
      </w:r>
    </w:p>
    <w:p>
      <w:pPr>
        <w:pStyle w:val="Odstavec1"/>
        <w:autoSpaceDE w:val="false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ntext výuky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ílovou skupinou je třída, popř. její část na 2. stupni základní školy. Důležité faktory pro vznik příkladu byly neustálý růst ceny ropy a následně paliv do motorů, zvýšené výdaje za dopravu v rozpočtech rodin v regionu. Žáci by si měli uvědomit, kolik stojí provoz automobilu, jakou část rodinného rozpočtu tvoří výdaje na dopravu a jaké jsou možnosti úspor v této oblasti. Tento příklad je na naší škole zařazen v 8. ročníku předmětu fyzika v tematickém bloku Ekonomika provozu spalovacích motorů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íle</w:t>
      </w:r>
    </w:p>
    <w:p>
      <w:pPr>
        <w:pStyle w:val="Odstavec1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áci zjistí, jak vysoké jsou celkové náklady na provoz automobilu, zjistí závislost výsledku na jednotlivých položkách za provoz automobilu, porovnají celkové náklady na provoz s náklady pouze za palivo. Vyjádří, jak velkou část výdajů domácností celkové náklady za provoz automobilu tvoří, zjistí, do jaké míry je výhodná investice do nákupu nového automobilu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alizace (postup a metody)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íklad je koncipován tak, že provedení úlohy volí učitel z více nabízených variant. U každé z variant si učitel zvolí metodu, formu a místo zpracování. Vybranou variantu vybírá vyučující podle časových, materiálních podmínek, složení třídy atd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ozn.: Je vhodné upozornit žáky na fyzickou a morální amortizaci automobilu, kterou je nutno zohlednit při prodeji ojetého automobilu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ze zvolit jednu ze tří základních metod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spacing w:lineRule="auto" w:line="240" w:before="0" w:after="0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ntální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spacing w:lineRule="auto" w:line="240" w:before="0" w:after="0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ostatná práce: jeden žák/skupinová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spacing w:lineRule="auto" w:line="240" w:before="0" w:after="0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: jeden žák/skupinová práce, práce ve škole/doma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ždé metodě odpovídá jiný způsob zadání a řešení úlohy – viz tabulka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a zpracování: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</w:t>
        <w:tab/>
        <w:t>samostatný zápis do sešitu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</w:t>
        <w:tab/>
        <w:t>na předtištěnou předlohu – pracovní listy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ind w:left="705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</w:t>
        <w:tab/>
        <w:tab/>
        <w:t>přímo v PC v tabulkovém procesoru: s předem zadanými vzorci v buňkách/bez vzorců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opis vzorového řešení úlohy je uveden v přílohách k tomuto příkladu dobré praxe.</w:t>
      </w:r>
      <w:r>
        <w:br w:type="page"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6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áklady na provoz automobilu celkem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Text úlohy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čete celkové náklady na provoz automobilu a náklady na 1 km jízdy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Údaje v úloze zadává a řeší v závislosti na zvolené metodě vyučující nebo žáci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Text zadávaných údajů je v buňkách zarovnáván vlevo, text řešených údajů je v buňkách zarovnáván vpravo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95"/>
        <w:gridCol w:w="1440"/>
        <w:gridCol w:w="1440"/>
        <w:gridCol w:w="900"/>
      </w:tblGrid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Zvolená metoda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Frontální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Samostatná prá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Projekt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stupní ú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za nákup nového v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za prodej ojetého voz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čet let provozu automobi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ůměrný počet ujetých km za 1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ůměrná spotřeba pal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paliva u čerpací sta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jiště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za servis (opravy, pneu, mytí atd.) za celou dobu prov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Řešení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rozdíl pořizovací ceny nového automobilu a prodejní ceny ojetého automobilu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čet km za celou dobu prov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lková spotřeba paliva za celou dobu prov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áklady na palivo za celou dobu prov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jištění za celou dobu prov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áklady na provoz automobilu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áklady na provoz automobilu za 1 rok prov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áklady na 1 km provozu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áklady na 1 km provozu pouze za pal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ávě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k ovlivňuje změna vstupních údajů konečný výsledek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rovnejte náklady na provoz – celkové a pouze za paliv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kou část celkových výdajů domácnosti představují náklady na provoz automobil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rovnejte výhodnost investice do automobilu s jinými investice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žác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ind w:left="4248" w:hanging="42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droje a pomůcky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Pomůckami jsou podle zvolené formy pracovní listy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prostředky </w:t>
      </w:r>
      <w:r>
        <w:rPr>
          <w:rFonts w:cs="Times New Roman" w:ascii="Times New Roman" w:hAnsi="Times New Roman"/>
          <w:sz w:val="28"/>
          <w:szCs w:val="28"/>
        </w:rPr>
        <w:t>výpočetní techniky, internet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ind w:left="4248" w:hanging="42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hrnutí a zhodnocení výsledků uskutečněné praxe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Na úrovni základní školy jde o obtížnější úlohu, při jejímž řešení je nutno zvolit vhodnou metodu zejména s ohledem na složení třídy tak, aby byla pro žáky přiměřeně obtížná. Úlohu jsme zatím řešili v různých třídách metodou frontální výuky a samostatné práce. Závěrečná diskuse proběhla nejen nad dosaženými výsledky, ale i nad praktickými možnostmi úspor v provozu automobilu.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resa a kontakty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Š a MŠ Štoky, Štoky 220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gr. Petr Jakeš, tel.: 569 459 217, 731 495 166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zsmsstoky@hbnet.cz</w:t>
        </w:r>
      </w:hyperlink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ind w:left="4248" w:hanging="4248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ind w:left="4248" w:hanging="4248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Přílohy: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bor v tabulkovém procesoru – 2 listy: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„se vzorci v buňkách“ – vzorové řešení příkladu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„bez vzorců“ – bez vyplněných buněk se zadávanými údaji či vzorci – po vytištění možno využít jako pracovní list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b/>
        <w:b/>
        <w:caps/>
        <w:sz w:val="28"/>
        <w:szCs w:val="28"/>
      </w:rPr>
    </w:pPr>
    <w:r>
      <w:rPr>
        <w:rFonts w:cs="Times New Roman" w:ascii="Times New Roman" w:hAnsi="Times New Roman"/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20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before="120" w:after="200"/>
      <w:jc w:val="both"/>
    </w:pPr>
    <w:rPr>
      <w:b/>
      <w:bCs/>
      <w:caps/>
    </w:rPr>
  </w:style>
  <w:style w:type="paragraph" w:styleId="Odstavec">
    <w:name w:val="Odstavec"/>
    <w:basedOn w:val="Normal"/>
    <w:qFormat/>
    <w:pPr>
      <w:tabs>
        <w:tab w:val="clear" w:pos="708"/>
        <w:tab w:val="left" w:pos="567" w:leader="none"/>
      </w:tabs>
      <w:spacing w:before="60" w:after="2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msstoky@hbne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54:00Z</dcterms:created>
  <dc:creator>Petr</dc:creator>
  <dc:description/>
  <dc:language>en-US</dc:language>
  <cp:lastModifiedBy>OEM</cp:lastModifiedBy>
  <cp:lastPrinted>2008-04-15T07:25:00Z</cp:lastPrinted>
  <dcterms:modified xsi:type="dcterms:W3CDTF">2008-08-10T18:45:00Z</dcterms:modified>
  <cp:revision>22</cp:revision>
  <dc:subject/>
  <dc:title>Štoky, 9</dc:title>
</cp:coreProperties>
</file>