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éma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Hospodaření domácnosti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ázev aktivity, vyučovací předmět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Vedení rodinného rozpočtu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Společenskovědní a ekonomické předměty, aplikovaná matematik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poručená věková kategorie, obor vzdělávání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5–17 let, všechny obory středního vzdělání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líčová slova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Příjmy, výdaje, rozpočet domácnosti, rezervy, půjčka, spoření, úvěr, roční procentní sazba nákladů – RPSN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ota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ýuku lze zařadit jako projekt, příp. blok hodin (10 hodin). Účelem je naučit žáky orientovat se v ekonomických pojmech a používat je, provádět praktická rozhodování doložená důkazy z oblasti financování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ntext výuk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DP byl realizován ve 2. ročníku Obchodní akademie ve Vlašimi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odnětem k tomuto příkladu dobré praxe byla spolupráce s Úřadem práce a Hospodářskou komorou v Benešově, Městským úřadem ve Vlašimi – odbor školství a kultury, odbor sociální a zdravotnictví. Určitý vliv má také mediální reklama a chování žáků – rodin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í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aučit žáky vytvořit rodinný rozpočet a pravidelně s ním pracovat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alizace (postup a metody)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Vyučující provede anonymní zjištění, jaké je složení rodin a jejich celkové příjmy.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Z výsledku zjišťování vyplynulo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Převažují rodiny ve složení 2 dospělí (rodiče) + 2 děti (různého věku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Příjmy domácnosti osob výdělečně činných jsou cca Kč 27 000,-- (čisté měsíční příjmy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Vyučující rozdělí třídu na skupiny, každá skupina sestavuje rodinný rozpočet, který prezentuje, a odůvodňuje jednotlivé položky.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ÁST 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UKÁZKA MĚSÍČNÍHO RODINNÉHO ROZPOČTU – BĚŽNÁ RODINA</w:t>
        <w:tab/>
      </w:r>
      <w:r>
        <w:rPr>
          <w:b/>
          <w:bCs/>
          <w:sz w:val="28"/>
          <w:szCs w:val="28"/>
        </w:rPr>
        <w:t>Sestavíme rodinný rozpočet rodiny Jany a Petra Dvořákových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dinný rozpočet Dvořákovýc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1091"/>
        <w:gridCol w:w="3482"/>
        <w:gridCol w:w="1054"/>
      </w:tblGrid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říjmy rodiny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ýdaje rodiny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ruh příjmu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č</w:t>
            </w:r>
          </w:p>
        </w:tc>
        <w:tc>
          <w:tcPr>
            <w:tcW w:w="3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ruh výdaj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č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říjmy z pracovní činnosti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 000</w:t>
            </w:r>
          </w:p>
        </w:tc>
        <w:tc>
          <w:tcPr>
            <w:tcW w:w="3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ýdaje nezbytně nutné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 200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n Dvořák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000</w:t>
            </w:r>
          </w:p>
        </w:tc>
        <w:tc>
          <w:tcPr>
            <w:tcW w:w="3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96" w:leader="none"/>
              </w:tabs>
              <w:ind w:left="720" w:hanging="6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ájemné, topení, stočné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96" w:leader="none"/>
              </w:tabs>
              <w:ind w:left="720" w:hanging="6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kaso (elektřina, plyn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96" w:leader="none"/>
              </w:tabs>
              <w:ind w:left="720" w:hanging="6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levize, rozhlas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2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ní Dvořáková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000</w:t>
            </w:r>
          </w:p>
        </w:tc>
        <w:tc>
          <w:tcPr>
            <w:tcW w:w="3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potraviny, nealkoholické nápoj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 000 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ociální příjmy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4</w:t>
            </w:r>
          </w:p>
        </w:tc>
        <w:tc>
          <w:tcPr>
            <w:tcW w:w="3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doprava do zaměstnání, do školy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00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řídavky na děti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</w:t>
            </w:r>
          </w:p>
        </w:tc>
        <w:tc>
          <w:tcPr>
            <w:tcW w:w="3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ygienické potřeby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00</w:t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základní vzdělávání (bez školného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</w:t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zdraví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odívání a obuv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0</w:t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elekomunikac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pojištění majetku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zerv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74</w:t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zájmová činnost dětí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kultura, cestování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elkové příjmy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 674</w:t>
            </w:r>
          </w:p>
        </w:tc>
        <w:tc>
          <w:tcPr>
            <w:tcW w:w="3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elkové výdaj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 67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/>
      </w:pPr>
      <w:r>
        <w:rPr/>
        <w:t>Příjmy = Výdaje</w:t>
      </w:r>
    </w:p>
    <w:p>
      <w:pPr>
        <w:pStyle w:val="Normal"/>
        <w:rPr/>
      </w:pPr>
      <w:r>
        <w:rPr>
          <w:sz w:val="28"/>
          <w:szCs w:val="28"/>
        </w:rPr>
        <w:t>Všimněte si, že rozpočet této rodiny nezahrnuje nežádoucí výdaje, jako jsou výdaje na tabákové výrobky, cigarety, alkoholické nápoje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Důvody tvorby rezervy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onemocnění člena rodiny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opravy v domácnosti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ztráta zaměstnán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Všeobecně se doporučuje: stálá rezerva v rodinném rozpočtu = 3 měsíční rodinné příjmy. </w:t>
      </w:r>
      <w:r>
        <w:rPr>
          <w:sz w:val="28"/>
          <w:szCs w:val="28"/>
        </w:rPr>
        <w:t>Částka určená na řešení delších finančních problémů v rodině – ztráta zaměstnání, dlouhodobé onemocnění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 našem případě rodiny Dvořákových by měla stálá rezerva v rodinném rozpočtu dosahovat částky Kč 83 022,--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Je vhodné pro tuto rodinu vzít si úvěr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akovéto rodiny velmi lákají spotřebitelské úvěry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ůvody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zařízení bytu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nákup spotřební elektroniky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nákup dárků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nákup dovolené, atd. 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i/>
          <w:sz w:val="28"/>
          <w:szCs w:val="28"/>
        </w:rPr>
        <w:t>Výhoda</w:t>
      </w:r>
      <w:r>
        <w:rPr>
          <w:sz w:val="28"/>
          <w:szCs w:val="28"/>
        </w:rPr>
        <w:t>, která ovlivňuje získání klienta – okamžité uspokojení potřeb, aniž by bylo nutné dlouhodobě šetři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i/>
          <w:sz w:val="28"/>
          <w:szCs w:val="28"/>
        </w:rPr>
        <w:t>Nevýhoda</w:t>
      </w:r>
      <w:r>
        <w:rPr>
          <w:sz w:val="28"/>
          <w:szCs w:val="28"/>
        </w:rPr>
        <w:t xml:space="preserve"> – klient musí zaplatit více než si půjčil (půjčená částka + úrok + další náklady spojené s pořízením úvěru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dyž už klient podlehne nabídkám bankovních a finančních společností a půjčuje si peníze, měl by si dávat pozor na celkové náklady úvěru a porovnávat úvěr dle RPSN (roční procentní sazba nákladů). Tato sazba vyjadřuje celkový náklad úvěru vyjádřený v % – zahrnuje platby úroků, poplatky a další náklady, které jsou s daným úvěrem spojeny. Je vždy vyšší než úrok a ukazuje, kolik celkem musí klient zaplatit za úvěr. Nebývá výjimkou výše RPSN přes 100 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i/>
          <w:sz w:val="28"/>
          <w:szCs w:val="28"/>
        </w:rPr>
        <w:t>Příklad</w:t>
      </w:r>
      <w:r>
        <w:rPr>
          <w:i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odina Dvořákových si z důvodu digitalizace vysílání přeje novou televizi – </w:t>
      </w:r>
    </w:p>
    <w:p>
      <w:pPr>
        <w:pStyle w:val="Textpoznmky"/>
        <w:rPr>
          <w:sz w:val="28"/>
          <w:szCs w:val="28"/>
        </w:rPr>
      </w:pPr>
      <w:r>
        <w:rPr>
          <w:sz w:val="28"/>
          <w:szCs w:val="28"/>
        </w:rPr>
        <w:t>cena Kč 15 000,-- (V příkladu není zohledněno zhodnocování uložených peněz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2160"/>
        <w:gridCol w:w="2358"/>
        <w:gridCol w:w="2142"/>
      </w:tblGrid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dobí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měsíc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elkové příjmy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ýdaje nezbytně nutné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zerva = Úspora v Kč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4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67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75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4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4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67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75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48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4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67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75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22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4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67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75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96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4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67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75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70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4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67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75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44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4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67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75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18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4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67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75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792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4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67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75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66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4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67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75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740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4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67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7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 214</w:t>
            </w:r>
          </w:p>
        </w:tc>
      </w:tr>
      <w:tr>
        <w:trPr/>
        <w:tc>
          <w:tcPr>
            <w:tcW w:w="7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Na nákup nové televize rodina použije z rezervy (v tomto případě se rezerva rovnala úsporám) Kč 15 000, zbylá část Kč 1 214 zůstává rodině jako rezerva.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Řešení: 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Rodina bude šetřit</w:t>
      </w:r>
      <w:r>
        <w:rPr>
          <w:sz w:val="28"/>
          <w:szCs w:val="28"/>
        </w:rPr>
        <w:t xml:space="preserve">, při využití rezervy si bude moci nový televizor pořídit za </w:t>
      </w:r>
      <w:r>
        <w:rPr>
          <w:b/>
          <w:bCs/>
          <w:sz w:val="28"/>
          <w:szCs w:val="28"/>
        </w:rPr>
        <w:t>10 měsíců</w:t>
      </w:r>
      <w:r>
        <w:rPr>
          <w:sz w:val="28"/>
          <w:szCs w:val="28"/>
        </w:rPr>
        <w:t>, pokud ušetří na jiných položkách uvedeného rozpočtu, bude si moci televizor koupit dříve, pokud nedojde k nepředpokládaným výdajům (např. onemocnění člena rodiny, nákladnější nutná oprava v domácnosti apod.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To je pro ni moc dlouhá doba, </w:t>
      </w:r>
      <w:r>
        <w:rPr>
          <w:b/>
          <w:sz w:val="28"/>
          <w:szCs w:val="28"/>
        </w:rPr>
        <w:t>rodina se rozhodne pro půjčku</w:t>
      </w:r>
      <w:r>
        <w:rPr>
          <w:sz w:val="28"/>
          <w:szCs w:val="28"/>
        </w:rPr>
        <w:t xml:space="preserve">. Výše půjčky: Kč 15 000, RPSN 25 %. Celkem za televizi ale zaplatí </w:t>
      </w:r>
      <w:r>
        <w:rPr>
          <w:b/>
          <w:bCs/>
          <w:sz w:val="28"/>
          <w:szCs w:val="28"/>
        </w:rPr>
        <w:t>Kč 20 560,--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o to pro rodinu znamená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Vzhledem k měsíční rezervě Kč 1 474,-- bude úvěr rodinu zatěžovat 14 měsíců, tj. o 4 měsíce více, než kdyby si na televizi šetřila. Dále by rodině zůstalo v rezervě rozpočtu Kč 5 560,-- na jiné účely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Co se stane, nastanou-li v rodině nečekaně nutné výdaje (např. výdaje na léky), příp. poklesnou příjmy (např. z důvodu onemocnění)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Rodina nebude moci úvěr splácet, odklad splátek znamená další zdražení úvěru, tzn. větší zatížení rodinného rozpočtu, případné nesplacení může vést až k</w:t>
      </w:r>
      <w:r>
        <w:rPr/>
        <w:t xml:space="preserve"> </w:t>
      </w:r>
      <w:r>
        <w:rPr>
          <w:b/>
          <w:sz w:val="28"/>
          <w:szCs w:val="28"/>
        </w:rPr>
        <w:t>exekuci majetk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Žákům se ponechá prostor na vlastní názory v simulované situac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Co lze udělat, aby rodina nemusela řešit tuto nepříjemnou situaci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navýšit příjmy např. prací navíc, brigádou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pokud vlastní volný nemovitý majetek, získat peněžní prostředky jeho pronájmem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prodat nepotřebný majetek, který považuje za nadbytečný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výměna bydlení (např. výměna bytu za menší, nebo v jiné lokalitě – zvážit příp. změnu zaměstnání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nakupovat opatrněji (pozor na reklamní triky)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alší příklad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inancování vzdělávání = investice do vzděláván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ítě ukončuje základní vzdělání a rodina se rozhoduje podle schopností a zájmu dítěte, zda má studovat, osvojit si řemeslo nebo si začít vydělávat peníze bezprostředně po ukončení základního vzdělání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kud se rodina v zájmu dítěte rozhodne pro další studium, musí počítat s dalšími výdaji po celou dobu stud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Výdaje spojené se studiem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61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1360"/>
      </w:tblGrid>
      <w:tr>
        <w:trPr>
          <w:trHeight w:val="64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Pravidelné měsíční výdaje celkem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3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300 Kč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prava do sídla školy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3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 Kč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bytování, stravné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3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 Kč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Školné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pokud bude studovat na soukromé škole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3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 Kč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Školní pomůcky, internet …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závisí na studovaném oboru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3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 Kč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Úroky z půjčky na studium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3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Kč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ále musí rodina počítat s jednorázovými výdaji (tyto výdaje by měly být hrazeny z rezervy rozpočtu)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2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1620"/>
      </w:tblGrid>
      <w:tr>
        <w:trPr>
          <w:trHeight w:val="645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Celkové jednorázové výdaj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3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500,-- Kč</w:t>
            </w:r>
          </w:p>
        </w:tc>
      </w:tr>
      <w:tr>
        <w:trPr>
          <w:trHeight w:val="645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ákup učebn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3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-- Kč</w:t>
            </w:r>
          </w:p>
        </w:tc>
      </w:tr>
      <w:tr>
        <w:trPr>
          <w:trHeight w:val="645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acovní oblečení, obuv …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závisí na studovaném obor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3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-- Kč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Žákům se ponechá prostor pro vlastní řešení výdajů spojených s jejich studie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k vyřešit výdaje spojené se studiem, pokud nestačí finanční podpora rodičů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Žáci se sami podílí na úhradě výdajů spojených se studi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šetří na studium na svých spořicích účtech (z dotazníkového zjišťování vyplynulo, že většina žáků má svůj spořicí účet, na který dostává pravidelně určitou částku od rodičů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ve volném čase využívají brigád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vhodná volba úvěru nebo půjčky na financování studia s dlouhou dobou splatnosti. Tato investice do vzdělání by měla zajistit vyšší příjmy, než by jinak žák mohl dosáhnout bez získaného vzdělání. Z tohoto důvodu by se měla tato investice vyplatit i s tím, že po ukončení vzdělání budou příjmy kráceny právě o splácení půjčky. Úroky z úvěru požadují banky platit okamžitě po poskytnutí úvěru. Tím se do budoucna nenavyšuje výše půjčky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budoucí žák si bezprostředně po ukončení základního (středního) vzdělání vydělává peníze. Po naspoření potřebné částky na studium jde studova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Zkladntext2"/>
        <w:rPr/>
      </w:pPr>
      <w:r>
        <w:rPr>
          <w:sz w:val="28"/>
          <w:szCs w:val="28"/>
        </w:rPr>
        <w:t xml:space="preserve">Žáci by si měli být vědomi toho, že investice do vzdělání je nejvýhodnější investicí, vzdělání neztrácí na hodnotách, ale naopak.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ÁST B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KÁZKA MĚSÍČNÍHO RODINNÉHO ROZPOČTU – RODINA S NADPRŮMĚRNÝMI PŘÍJM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ředpokládáme stejné složení rodiny (2 dospělí + 2 děti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dinný rozpočet Marie a Tomáše Veselýc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1091"/>
        <w:gridCol w:w="3482"/>
        <w:gridCol w:w="1054"/>
      </w:tblGrid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říjmy rodiny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ýdaje rodiny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ruh příjmu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č</w:t>
            </w:r>
          </w:p>
        </w:tc>
        <w:tc>
          <w:tcPr>
            <w:tcW w:w="3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ruh výdaj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č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Příjmy manželky z pracovní činnosti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 000</w:t>
            </w:r>
          </w:p>
        </w:tc>
        <w:tc>
          <w:tcPr>
            <w:tcW w:w="3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Výdaje nezbytně nutné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 500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Příjmy manžela </w:t>
            </w:r>
            <w:r>
              <w:rPr>
                <w:sz w:val="28"/>
                <w:szCs w:val="28"/>
              </w:rPr>
              <w:t>–</w:t>
            </w:r>
            <w:r>
              <w:rPr>
                <w:bCs/>
                <w:sz w:val="28"/>
                <w:szCs w:val="28"/>
              </w:rPr>
              <w:t xml:space="preserve"> OSVČ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 000</w:t>
            </w:r>
          </w:p>
        </w:tc>
        <w:tc>
          <w:tcPr>
            <w:tcW w:w="3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bydlení, voda, energie, paliva, odpad, televize, rozhlas, poplatky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00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ciální příjmy – rodina nemá nárok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potraviny, nealkoholické nápoj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 000 </w:t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" w:leader="none"/>
              </w:tabs>
              <w:ind w:left="36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doprava do zaměstnání, do školy (spotřeba pohonných hmot, pojištění vozidla, údržba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00</w:t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ygienické potřeby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0</w:t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základní vzdělávání (bez školného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</w:t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zdraví (vč. léků na prevenci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</w:t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odívání a obuv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</w:t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elekomunikac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</w:t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pojištění majetku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zerv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500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elkové příjmy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 000</w:t>
            </w:r>
          </w:p>
        </w:tc>
        <w:tc>
          <w:tcPr>
            <w:tcW w:w="3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elkové výdaj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 0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Rezerva na další výdaje</w:t>
        <w:tab/>
        <w:tab/>
        <w:tab/>
        <w:t>Kč</w:t>
        <w:tab/>
        <w:t>30 500,--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žnosti využití rezerv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6186"/>
      </w:tblGrid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alší výdaje 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atížení měsíčního rozpočtu rodiny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Školné na soukromých školách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 000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Kultura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 000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Zájmové kroužky dětí – sport, umění…..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 000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Dovolená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 000 (úspory na dovolenou v hodnotě Kč 60 000)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90" w:leader="none"/>
              </w:tabs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Dárky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 000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Vylepšení vybavení domácnosti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 500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Spoření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7 200 (všichni členové rodiny mají stavební spoření</w:t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ve výši 1 800 měsíčně)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Splátka hypotéky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3 500 (rodina si přeje pořídit vlastní bydlení, cena nemovitosti Kč 2 000 000, doba splácení 20 let)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Nákup nového automobilu (leasing)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9 500 (automobil v hodnotě Kč 500 000 při 60 měsíčních splátkách)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dina Veselých se rozhoduje mezi dovolenou a novým automobile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dinná dovolená v přibližné ceně 60 000 bude uhrazena ze zbylých měsíčních rezerv. Naší rodině zbývá po spotřebování části rezerv měsíčně Kč 16 800,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5019"/>
        <w:gridCol w:w="3150"/>
      </w:tblGrid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dobí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měsíc)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ýše rezerv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Úspora na rodinnou dovolenou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8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242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800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8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242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600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8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242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400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 800 z této rezervy rodina bude čerpat na dovolenou pouze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242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kud bude rodina takto postupovat, bude mít dostatek finančních prostředků na rodinnou dovolenou za 4 měsí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Nový automobil bude rodina Veselých pořizovat na </w:t>
      </w:r>
      <w:r>
        <w:rPr>
          <w:b/>
          <w:sz w:val="28"/>
          <w:szCs w:val="28"/>
        </w:rPr>
        <w:t>finanční leasing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ředpokládaná hodnota pořizovaného automobilu je Kč 500 000,--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ba splácení – 60 měsíců, tzn. 60 spláte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varijní ani zákonné pojištění není ve splátkách obsažen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kontace činí 10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en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elková cena v Kč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řizovací cena vozid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0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 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ednorázová splátka přede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02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avidelná měsíční splátk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02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6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upní cena na konci leasing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02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elkem zaplaceno za automob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0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5 02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 nový automobil rodina zaplatí o Kč 105 020 ví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zhledem ke zbylé rezervě by uvedené splátky neměly rodině dělat problém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ozpočet této rodiny vypadá, jako by se tato rodina nemohla dostat do finančních problémů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to by samozřejmě platilo, kdyby v životě nedocházelo k žádným změnám. V období výše uvedeného rozpočtu rodina začne plánovat své vyšší cíle. S rostoucími příjmy rostou i výdaje. Členové rodiny mají další a další potřeby, samozřejmě finančně náročnější. Začíná jednat v duchu „My na to máme, my si to můžeme dovolit“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Opak se stává pravdou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odina přestává sledovat vztah mezi příjmy a výdaji. Výdaje se stávají trvale vyšší než příjmy, dochází k vyčerpání rezerv, úspor (splácí se hypotéka, leasing…). Na úhradu pravidelných plateb není dostatek peněžních prostředků, rodina se dostává do dluhu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ž z uvedeného přehledu je zřejmé, že všechny uvedené činnosti nebude schopna ani tato rodina s nadprůměrnými příjmy realizova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lší situací může být výpadek příjmů – dlouhodobé onemocnění, ztráta zaměstnání, bankrot v podnikání. Na tuto situaci by měla být rodina připravena a využit produktů pojištění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Závěr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odiny bez ohledu na výši příjmů by měli stále sledovat rozpočet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ůvod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ozpočet ulehčí hospodařen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ákladem jsou příjmy a výdaje rodiny a jejich rozdělení podle důležitosti (co je nezbytné, co je nutné, co je navíc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eznam příjmů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stavte si seznam všech vašich měsíčních příjmů, nezapomeňte na příjmy z práce navíc, důchody, dividendy, výživné, sociální dávky, …. Nepravidelné příjmy (vyplácené např. 1 x za rok, vydělte počtem 12 měsíců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eznam výdajů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čtěte vše, na co jsou vaše peníze vynakládány. Nájemné, inkaso (elektřina, plyn, odpad, televize, rozhlas, vodné a stočné, telefon), hypotéky, spoření, pojistné, bankovní poplatky, doprava do zaměstnání, školy, nákup potravin, léků, oblečení, vše do domácnosti at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Seznam výdajů je vhodné doplnit tzv. „</w:t>
      </w:r>
      <w:r>
        <w:rPr>
          <w:b/>
          <w:sz w:val="28"/>
          <w:szCs w:val="28"/>
        </w:rPr>
        <w:t>obálkovou metodou</w:t>
      </w:r>
      <w:r>
        <w:rPr>
          <w:sz w:val="28"/>
          <w:szCs w:val="28"/>
        </w:rPr>
        <w:t>“. Každá obálka je nadepsána druhem výdaje a částkou se kterou počítá rodinný rozpočet. Jedna obálka by měla sloužit jako rezerva (slouží na mimořádné výdaje, ale jsou do ní vkládány i úspory z jednotlivých výdajů, které se podařilo v daném měsíci získat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pořen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oření je důležité, doporučuje se spořit i malá částka, aby nedocházelo často k narušení rozpočtu. Doporučuje se spořit cca 3 % čistých měsíčních příjmů. Výše úspor samozřejmě závisí na konkrétní situaci rodin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vý způsob života – život na dlu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 současné době jsou velmi lákavé a pro občany velmi zajímavé tzv. rychlé půjčk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do si může takto rychlou půjčku dovoli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dině ten, kdo má dostatek finančních prostředků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Ukázka „rychlé půjčky“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do by si nepůjčil Kč 15 000 za pouhých Kč 928 měsíčně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í ale občan, kolik ve skutečnosti zaplatí za půjčených Kč 15 000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1620"/>
      </w:tblGrid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ýše půjčk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00 Kč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élka splácen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měsíců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ýše splátk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 Kč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PSN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4 %</w:t>
            </w:r>
          </w:p>
        </w:tc>
      </w:tr>
    </w:tbl>
    <w:p>
      <w:pPr>
        <w:pStyle w:val="Titulek"/>
        <w:jc w:val="both"/>
        <w:rPr/>
      </w:pPr>
      <w:r>
        <w:rPr/>
        <w:t>Zdroj: C-půjčky onli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lik občan ve skutečnosti zaplatí: 928 * 24 = 22 272 Kč, tj. o 7 272 Kč více.</w:t>
      </w:r>
      <w:r>
        <w:br w:type="page"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Závě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nto příklad dobré praxe byl ověřován ve 2. ročníku obchodní akademie, zúčastnilo se 30 žáků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ylo velmi zajímavé pozorovat reakce a současně změny v chování žáků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jprve „žili“ v rodině Dvořákových. Pro některé byla tato rodina „jejich rodinou“. Ti se dokázali velmi rychle zorientovat a řešit další potřebné výdaje rodiny (uvedeno ve studii). Pro určitou (velmi malou) skupinu byla tato výše příjmů nepřijatelně nízká. Nechtěli snížit své nároky – jsou pro ně samozřejmostí. Nejraději by využívali „rychlých půjček“. Až po důkazných výpočtech se začali vyrovnávat s danou situací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Život v rodině Veselých byl pro všechny žáky nejprve „lehkým životem“. Jak se později ukázalo i s vysokými příjmy mohou nastat problémy. Do života rodiny byly začleňovány náhodné životní situace. Žáci se i s těmito problémy postupně vyrovnávali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žité zdroje a pomůcky</w:t>
      </w:r>
    </w:p>
    <w:p>
      <w:pPr>
        <w:pStyle w:val="Normal"/>
        <w:rPr/>
      </w:pPr>
      <w:r>
        <w:rPr>
          <w:sz w:val="28"/>
          <w:szCs w:val="28"/>
        </w:rPr>
        <w:t xml:space="preserve">MAŇÁK, J., ŠVEC, V. </w:t>
      </w:r>
      <w:r>
        <w:rPr>
          <w:i/>
          <w:iCs/>
          <w:sz w:val="28"/>
          <w:szCs w:val="28"/>
        </w:rPr>
        <w:t xml:space="preserve">Výukové metody. </w:t>
      </w:r>
      <w:r>
        <w:rPr>
          <w:sz w:val="28"/>
          <w:szCs w:val="28"/>
        </w:rPr>
        <w:t>Brno: Paido, 20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ýroční zpráva OA Vlašim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http://www.finance.cz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http://www.vzdelavani.cz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hrnutí a zhodnocení výsledků uskutečněné prax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říklad dobré praxe splnil dle mého názoru svůj cíl. Žáci porozuměli pojmům týkajících se financování. Tyto pojmy dokáží vhodně používat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kázali odborné vyjadřování, znalost problematiky, vhodné uvažování při řešení vzniklých situací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ento příklad dobré praxe je ukázkou pomoci v myšlení žáků při řešení jejich potřeb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yly odbourávány negativní vztahy uvnitř skupiny (např. nadřazenost x nezapojování se do činnosti skupiny…). Žáci postupně měnili své chování, uvažování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resa a kontak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Obchodní akademie Vlašim, V Sadě 1565, </w:t>
      </w:r>
      <w:hyperlink r:id="rId2">
        <w:r>
          <w:rPr>
            <w:rStyle w:val="InternetLink"/>
            <w:sz w:val="28"/>
            <w:szCs w:val="28"/>
          </w:rPr>
          <w:t>www.vlasimoa.cz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ng. Milena Škorpilová, 317 842 026, e-mail: </w:t>
      </w:r>
      <w:hyperlink r:id="rId3">
        <w:r>
          <w:rPr>
            <w:rStyle w:val="InternetLink"/>
            <w:sz w:val="28"/>
            <w:szCs w:val="28"/>
          </w:rPr>
          <w:t>milenasko@centrum.cz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aps/>
        <w:sz w:val="28"/>
        <w:szCs w:val="28"/>
      </w:rPr>
    </w:pPr>
    <w:r>
      <w:rPr>
        <w:b/>
        <w:caps/>
        <w:sz w:val="28"/>
        <w:szCs w:val="28"/>
      </w:rPr>
      <w:t>Finanční gramotnost – příklad Z praxe ŠKO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4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nakapoznmky">
    <w:name w:val="Značka poznámky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72" w:hanging="0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itulek">
    <w:name w:val="Titulek"/>
    <w:basedOn w:val="Normal"/>
    <w:next w:val="Normal"/>
    <w:qFormat/>
    <w:pPr>
      <w:ind w:left="2832" w:hanging="132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simoa.cz/" TargetMode="External"/><Relationship Id="rId3" Type="http://schemas.openxmlformats.org/officeDocument/2006/relationships/hyperlink" Target="mailto:milenasko@centrum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7:35:00Z</dcterms:created>
  <dc:creator>ředitelka</dc:creator>
  <dc:description/>
  <cp:keywords/>
  <dc:language>en-US</dc:language>
  <cp:lastModifiedBy>VUP Praha</cp:lastModifiedBy>
  <cp:lastPrinted>2008-05-07T10:00:00Z</cp:lastPrinted>
  <dcterms:modified xsi:type="dcterms:W3CDTF">2008-09-25T12:41:00Z</dcterms:modified>
  <cp:revision>18</cp:revision>
  <dc:subject/>
  <dc:title>Téma</dc:title>
</cp:coreProperties>
</file>